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792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57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864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719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310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67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35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57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14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730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22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008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175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814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4106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