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975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170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964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268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896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870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343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107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46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960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878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142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448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