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414742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66893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986141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856946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299504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576705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06062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587378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737103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238025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66643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37368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542247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963874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7097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574281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820001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