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697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774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69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101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777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08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353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029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460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3567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3988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351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7390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62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57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