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51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0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9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62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97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2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2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67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47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42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8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6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2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