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471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708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249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548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572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023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867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183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749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634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794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558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908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212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601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829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806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