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817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173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271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828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953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699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087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502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970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138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641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071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190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034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857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