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25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2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6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28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69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3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08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5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22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29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76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8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