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60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39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03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79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5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01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532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29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993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951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343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4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461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319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20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37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