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65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959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09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982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5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57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85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28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0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614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37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98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36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05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39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