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717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106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997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845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286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436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519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168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832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783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668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704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38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