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871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33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562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80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446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57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133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57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13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89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1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130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765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8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442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954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535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