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877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412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1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226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313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989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886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515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092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318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599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754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184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872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727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