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569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0334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4835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1559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163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9100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954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7926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6294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310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442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686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636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