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7994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233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936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577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345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364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134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835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08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657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947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812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683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315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165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03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088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