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414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19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354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730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286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318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960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94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441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585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373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429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986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852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410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