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6286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8255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2657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9119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6200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3062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7903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2858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0442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443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485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554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3521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