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627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733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95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645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41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982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383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193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92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587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6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70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477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01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3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680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848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