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55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7407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9240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7433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8469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29781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6637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8815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7629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06969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4343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1562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1049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3281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5324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