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2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422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122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95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7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53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10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16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765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824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1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23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92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