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779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819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911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917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14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335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853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838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401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213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594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099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017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473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998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724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483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