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977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461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19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136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596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28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96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6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753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36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7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265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03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229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