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4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54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1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08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6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65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0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19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1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01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87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5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457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