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80177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25059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74774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48932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14569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89833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30187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21971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81840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80699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69193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85664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82460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2792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00809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15336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42768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