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3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927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0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11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451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3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452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887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808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91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93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175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91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05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10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