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601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712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378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535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762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130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71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369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359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167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429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68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585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