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433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66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851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123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58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79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317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842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026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13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5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19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792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275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3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654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44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