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762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9315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1915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424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0817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0473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171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2028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788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9340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7977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3016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1541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1872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540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