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015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512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802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368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574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583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509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554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748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737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787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254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670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