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23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36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38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98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68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06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05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48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6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2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62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9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52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771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