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8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81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98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06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1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398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22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63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966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27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77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05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1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4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90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