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9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9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800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9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306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07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09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68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64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76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56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15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57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