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23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469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662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51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22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927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6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3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53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195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16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9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259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38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698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22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013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