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01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41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916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1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519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808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46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464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69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068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667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21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51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39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09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