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4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227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064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527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46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99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368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305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43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4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433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1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505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