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214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046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41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76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497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629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390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49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17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60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10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53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29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37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313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12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86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