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0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45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57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70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16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6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30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33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89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68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637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34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46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17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