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950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957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999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045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922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344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268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158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396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700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157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285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567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