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563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119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091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646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05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280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608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589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185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916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082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586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328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266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323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577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389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