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539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928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077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726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172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731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119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287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950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281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939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981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546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929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792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