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98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694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463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995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075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530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356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22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558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786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286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05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652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