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662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970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295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532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542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357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591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035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14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414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129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930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877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296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916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709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699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