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443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691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356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974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0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497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309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868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172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423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986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468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004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869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214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