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3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704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755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352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392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33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039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548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165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530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017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354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897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