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380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556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876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0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55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546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826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876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873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259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952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531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951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488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538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107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264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