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31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461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69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63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17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01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263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6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02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22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72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87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555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39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41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