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922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8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9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9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438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30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07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81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18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458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2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0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8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