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914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162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268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299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442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4079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598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856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503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863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766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674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020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546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999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1398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01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