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45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682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642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544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305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40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503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908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092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808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488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754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879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280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714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