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86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644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298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60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445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67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10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9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111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04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2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6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886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